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2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mend the Definition of an Affiliat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BD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2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7:47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9-05-30T17:4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